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Ⅰ</w:t>
      </w: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) Japanese-Language Activities Support Grant</w:t>
      </w:r>
      <w:r>
        <w:rPr>
          <w:rFonts w:ascii="Helv" w:hAnsi="Helv" w:cs="Arial" w:eastAsia="ＭＳ Ｐゴシック"/>
          <w:b/>
          <w:bCs/>
          <w:w w:val="90"/>
          <w:sz w:val="21"/>
          <w:szCs w:val="21"/>
          <w:bdr w:val="single" w:sz="4" w:space="0" w:color="000000"/>
        </w:rPr>
        <w:t>　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f th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roject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Japanes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46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English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w w:val="90"/>
                <w:sz w:val="17"/>
              </w:rPr>
              <w:t>In Native Languag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w w:val="70"/>
              </w:rPr>
              <w:t xml:space="preserve">Schedule of </w:t>
            </w:r>
            <w:r>
              <w:rPr>
                <w:rFonts w:cs="Arial" w:ascii="Arial" w:hAnsi="Arial"/>
                <w:bCs/>
                <w:w w:val="70"/>
              </w:rPr>
              <w:t>Projec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rom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o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</w:rPr>
              <w:t>Supporting Organization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sz w:val="17"/>
              </w:rPr>
              <w:t>Name of the Hall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事業規模 </w:t>
            </w:r>
            <w:r>
              <w:rPr>
                <w:rFonts w:cs="Arial" w:ascii="Arial" w:hAnsi="Arial"/>
                <w:sz w:val="17"/>
              </w:rPr>
              <w:t>Scale</w:t>
            </w:r>
            <w:r>
              <w:rPr>
                <w:rFonts w:cs="Arial" w:ascii="Arial" w:hAnsi="Arial"/>
                <w:sz w:val="17"/>
              </w:rPr>
              <w:t xml:space="preserve"> of </w:t>
            </w:r>
            <w:r>
              <w:rPr>
                <w:rFonts w:cs="Arial" w:ascii="Arial" w:hAnsi="Arial"/>
                <w:sz w:val="17"/>
              </w:rPr>
              <w:t>Project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tional          Regional          Institutional           Other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ctives and Outline of project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Qualifications of the Participant (age, hours of study, total length of stay in Japan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al 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Entrant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dg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am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tio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>including prepar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tio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E</w:t>
      </w:r>
      <w:r>
        <w:rPr>
          <w:rFonts w:eastAsia="ＭＳ Ｐゴシック" w:cs="Arial" w:ascii="Arial" w:hAnsi="Arial"/>
          <w:b/>
          <w:sz w:val="20"/>
          <w:szCs w:val="19"/>
        </w:rPr>
        <w:t>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3329578"/>
      <w:bookmarkStart w:id="1" w:name="_1313329553"/>
      <w:bookmarkStart w:id="2" w:name="_1313329034"/>
      <w:bookmarkStart w:id="3" w:name="_1313328959"/>
      <w:bookmarkStart w:id="4" w:name="_1313328192"/>
      <w:bookmarkStart w:id="5" w:name="_1313327995"/>
      <w:bookmarkStart w:id="6" w:name="_1313327757"/>
      <w:bookmarkStart w:id="7" w:name="_1313327682"/>
      <w:bookmarkStart w:id="8" w:name="_1313327582"/>
      <w:bookmarkStart w:id="9" w:name="_1313327556"/>
      <w:bookmarkStart w:id="10" w:name="_1313327411"/>
      <w:bookmarkStart w:id="11" w:name="_1313326465"/>
      <w:bookmarkStart w:id="12" w:name="_131332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ＭＳ Ｐゴシック" w:cs="Arial" w:ascii="Arial" w:hAnsi="Arial"/>
          <w:szCs w:val="18"/>
        </w:rPr>
        <w:object w:dxaOrig="26596" w:dyaOrig="1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2.85pt;height:509.3pt" filled="f" o:ole="">
            <v:imagedata r:id="rId4" o:title=""/>
          </v:shape>
          <o:OLEObject Type="Embed" ProgID="Excel.Sheet.12" ShapeID="ole_rId3" DrawAspect="Content" ObjectID="_1873056428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05:00Z</dcterms:created>
  <dc:creator>日本研究課</dc:creator>
  <dc:description/>
  <cp:keywords/>
  <dc:language>en-US</dc:language>
  <cp:lastModifiedBy>Nobuto Osawa</cp:lastModifiedBy>
  <cp:lastPrinted>2010-02-05T14:55:00Z</cp:lastPrinted>
  <dcterms:modified xsi:type="dcterms:W3CDTF">2019-01-28T04:16:00Z</dcterms:modified>
  <cp:revision>3</cp:revision>
  <dc:subject/>
  <dc:title>日本研究リサーチ・会議等助成</dc:title>
</cp:coreProperties>
</file>